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000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О СУЩЕСТВЕННЫХ ФАКТАХ</w:t>
      </w:r>
    </w:p>
    <w:p>
      <w:pPr>
        <w:pStyle w:val="ConsNormal"/>
        <w:widowControl/>
        <w:ind w:right="0" w:hanging="0"/>
        <w:jc w:val="center"/>
        <w:rPr/>
      </w:pPr>
      <w:r>
        <w:rPr/>
        <w:t xml:space="preserve">"СВЕДЕНИЯ О РЕШЕНИЯХ ОБЩЕГО СОБРАНИЯ"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2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бщие сведения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1. Полное фирменное наименование эмитента    (для    некоммерческой организации – наименование)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рытое акционерное общество  «Эртильский опытный механический завод»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Сокращенное фирменное  наименование эмитента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АО «ЭОМЗ»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Место нахождения эмитента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РФ 397031 </w:t>
            </w:r>
            <w:r>
              <w:rPr>
                <w:rFonts w:cs="Times New Roman" w:ascii="Times New Roman" w:hAnsi="Times New Roman"/>
                <w:b/>
              </w:rPr>
              <w:t>Воронежская область, г.Эртиль, ул. Первомайская 1-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ОГРН эмитента   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360050778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5. ИНН эмитента       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63200084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89-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Адрес   страницы    в    сети Интернет,  используемой  эмитентом для раскрытия информации       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rtomz.narod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7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держание сообщения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Вид общего собрания – годовое           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 Форма проведения общего собрания - очная                          </w:t>
            </w:r>
          </w:p>
          <w:p>
            <w:pPr>
              <w:pStyle w:val="2"/>
              <w:tabs>
                <w:tab w:val="clear" w:pos="708"/>
                <w:tab w:val="left" w:pos="48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3. Дата и место проведения общего собрания: 19.06.2009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ронежская область, г.Эртиль, ул. Первомайская 1-а</w:t>
            </w:r>
            <w:r>
              <w:rPr>
                <w:rFonts w:cs="Times New Roman" w:ascii="Times New Roman" w:hAnsi="Times New Roman"/>
              </w:rPr>
              <w:t xml:space="preserve"> 2.4. Дата составления протокола: 22.06. 2009  г.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Кворум общего собрания: </w:t>
            </w:r>
          </w:p>
          <w:p>
            <w:pPr>
              <w:pStyle w:val="Normal"/>
              <w:keepNext w:val="true"/>
              <w:autoSpaceDE w:val="false"/>
              <w:spacing w:before="0" w:after="7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: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672</w:t>
            </w:r>
          </w:p>
          <w:p>
            <w:pPr>
              <w:pStyle w:val="Normal"/>
              <w:keepNext w:val="true"/>
              <w:autoSpaceDE w:val="false"/>
              <w:spacing w:before="0" w:after="75"/>
              <w:jc w:val="both"/>
              <w:rPr/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:  26599 (68,8 %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енных в список лиц, имеющих право на участие в собрании).  Кворум для открытия собрания имеется.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Вопросы, поставленные на голосование, и итоги голосования  по ним. 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 Утверждение отчета совета директоров (годовой бухгалтерской отчетности, в том числе отчетов о прибылях и убытках), отчета ревизионной комиссии, а также распределение прибыли, в том числе о  размере дивидендов по результатам финансового года.</w:t>
            </w:r>
          </w:p>
          <w:p>
            <w:pPr>
              <w:pStyle w:val="Normal"/>
              <w:keepLines/>
              <w:autoSpaceDE w:val="false"/>
              <w:spacing w:before="0" w:after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повестки дня: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8672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общем собрании, по вопросу повестки дня: 26335 (68,1 %) .Кворум по вопросу имеется.  Итоги голосования: «За» - 26335 голосов; «Против» - нет, «Воздержался» - нет. </w:t>
            </w:r>
          </w:p>
          <w:p>
            <w:pPr>
              <w:pStyle w:val="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му вопросу  повестки дня принято решение: О</w:t>
            </w:r>
            <w:r>
              <w:rPr>
                <w:bCs/>
                <w:sz w:val="20"/>
                <w:szCs w:val="20"/>
              </w:rPr>
              <w:t>тчет совета директоров (годовой бухгалтерской отчетности, в том числе отчетов о прибылях и убытках), отчет ревизионной комиссии, а также распределение прибыли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утвердить; выплатить дивиденды по итогам 2008 года, по обыкновенным акциям в размере 3 руб. 00 коп. Выплату произвести деньгами через кассу до 01 октября 2009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Генеральный директор ____________   В.А.Щетинин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2. Дата </w:t>
            </w:r>
            <w:r>
              <w:rPr>
                <w:rFonts w:cs="Times New Roman" w:ascii="Times New Roman" w:hAnsi="Times New Roman"/>
                <w:b/>
              </w:rPr>
              <w:t xml:space="preserve">«22» июня 2009 г. </w:t>
            </w:r>
            <w:r>
              <w:rPr>
                <w:rFonts w:cs="Times New Roman" w:ascii="Times New Roman" w:hAnsi="Times New Roman"/>
              </w:rPr>
              <w:t xml:space="preserve">                                         м.п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19:00Z</dcterms:created>
  <dc:creator>UserLen2</dc:creator>
  <dc:description/>
  <cp:keywords/>
  <dc:language>en-US</dc:language>
  <cp:lastModifiedBy>LV</cp:lastModifiedBy>
  <cp:lastPrinted>2009-06-22T07:58:00Z</cp:lastPrinted>
  <dcterms:modified xsi:type="dcterms:W3CDTF">2009-06-22T03:59:00Z</dcterms:modified>
  <cp:revision>12</cp:revision>
  <dc:subject/>
  <dc:title>СООБЩЕНИЕ О СУЩЕСТВЕННЫХ ФАКТАХ</dc:title>
</cp:coreProperties>
</file>