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00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ОБЩЕНИЕ О СУЩЕСТВЕННЫХ ФАКТАХ</w:t>
      </w:r>
    </w:p>
    <w:p>
      <w:pPr>
        <w:pStyle w:val="ConsNormal"/>
        <w:widowControl/>
        <w:ind w:right="0" w:hanging="0"/>
        <w:jc w:val="center"/>
        <w:rPr/>
      </w:pPr>
      <w:r>
        <w:rPr/>
        <w:t xml:space="preserve">"СВЕДЕНИЯ О РЕШЕНИЯХ ОБЩЕГО СОБРАНИЯ"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21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. Общие сведения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1.1. Полное фирменное наименование эмитента    (для    некоммерческой организации – наименование)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ое акционерное общество  «Эртильский опытный механический завод»</w:t>
            </w:r>
          </w:p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2. Сокращенное фирменное  наименование эмитента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АО «ЭОМЗ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3. Место нахождения эмитента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</w:rPr>
              <w:t xml:space="preserve">РФ 397031 </w:t>
            </w:r>
            <w:r>
              <w:rPr>
                <w:rFonts w:cs="Times New Roman;Times New Roman" w:ascii="Times New Roman;Times New Roman" w:hAnsi="Times New Roman;Times New Roman"/>
              </w:rPr>
              <w:t>Воронежская область, г.Эртиль, ул. Первомайская 1-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ОГРН эмитента   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3600507787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1.5. ИНН эмитента    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3200084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. Уникальный   код    эмитента, присвоенный регистрирующим органом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89-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7. Адрес   страницы    в    сети Интернет,  используемой  эмитентом для раскрытия информации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color w:val="000000"/>
                <w:lang w:val="en-US"/>
              </w:rPr>
              <w:t>http://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ertomz.nar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  <w:t xml:space="preserve">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7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Содержание сообщения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.1. Вид общего собрания – годовое       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.2. Форма проведения общего собрания - очная                          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Дата и место проведения общего собрания: 25.06.2010г. Воронежская область, г.Эртиль, ул. Первомайская 1-а 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ата составления протокола: 25.06.2010г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Кворум общего собрания: 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: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672</w:t>
            </w:r>
          </w:p>
          <w:p>
            <w:pPr>
              <w:pStyle w:val="Normal"/>
              <w:keepNext w:val="true"/>
              <w:autoSpaceDE w:val="false"/>
              <w:spacing w:before="0" w:after="75"/>
              <w:jc w:val="both"/>
              <w:rPr/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:25563 (66,1 %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енных в список лиц, имеющих право на участие в собрании).  Кворум для открытия собрания имеется.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Вопросы, поставленные на голосование, и итоги голосования  по ним. 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 Утверждение отчета совета директоров (годовой бухгалтерской отчетности, в том числе отчетов о прибылях и убытках), отчета ревизионной комиссии, а также распределение прибыли, в том числе о  размере дивидендов по результатам финансового года.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вопросу повестки дня: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672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общем собрании, по вопросу повестки дня 24724 (63,9 %) .Кворум по вопросу имеется.  Итоги голосования: «За» - 24724 голосов; «Против» - нет, «Воздержался» - нет. </w:t>
            </w:r>
          </w:p>
          <w:p>
            <w:pPr>
              <w:pStyle w:val="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вому вопросу  повестки дня принято решение: О</w:t>
            </w:r>
            <w:r>
              <w:rPr>
                <w:bCs/>
                <w:sz w:val="20"/>
                <w:szCs w:val="20"/>
              </w:rPr>
              <w:t>тчет совета директоров (годовой бухгалтерской отчетности, в том числе отчетов о прибылях и убытках), отчет ревизионной комиссии, а также распределение прибыли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утвердить; выплатить дивиденды по итогам 2009 года, по обыкновенным акциям в размере 3 руб. 00 коп. Выплату произвести деньгами через кассу до 31 декабря 2010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 Генеральный директор ____________   В.А.Щетинин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3.2. Дата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«</w:t>
            </w:r>
            <w:r>
              <w:rPr>
                <w:rFonts w:cs="Times New Roman;Times New Roman" w:ascii="Times New Roman;Times New Roman" w:hAnsi="Times New Roman;Times New Roman"/>
              </w:rPr>
              <w:t>25» июня 2010 г.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                                       м.п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58:00Z</dcterms:created>
  <dc:creator>UserLen2</dc:creator>
  <dc:description/>
  <cp:keywords/>
  <dc:language>en-US</dc:language>
  <cp:lastModifiedBy>LV</cp:lastModifiedBy>
  <cp:lastPrinted>2009-06-22T07:58:00Z</cp:lastPrinted>
  <dcterms:modified xsi:type="dcterms:W3CDTF">2010-06-25T10:13:00Z</dcterms:modified>
  <cp:revision>5</cp:revision>
  <dc:subject/>
  <dc:title>СООБЩЕНИЕ О СУЩЕСТВЕННЫХ ФАКТАХ</dc:title>
</cp:coreProperties>
</file>