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9000" w:leader="none"/>
        </w:tabs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ОБЩЕНИЕ О СУЩЕСТВЕННЫХ ФАКТАХ</w:t>
      </w:r>
    </w:p>
    <w:p>
      <w:pPr>
        <w:pStyle w:val="ConsNormal"/>
        <w:widowControl/>
        <w:ind w:right="0" w:hanging="0"/>
        <w:jc w:val="center"/>
        <w:rPr/>
      </w:pPr>
      <w:r>
        <w:rPr/>
        <w:t xml:space="preserve">"СВЕДЕНИЯ О РЕШЕНИЯХ ОБЩЕГО СОБРАНИЯ"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21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 Общие сведения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Полное фирменное наименование эмитента    (для    некоммерческой организации – наименование)     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</w:rPr>
              <w:t>Открытое акционерное общество  «Эртильский опытный механический завод»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 Сокращенное фирменное  наименование эмитента           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ЭОМЗ»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3. Место нахождения эмитента  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РФ 39703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ронежская область, г.Эртиль, ул. Первомайская 1-а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. ОГРН эмитента              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3600507787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5. ИНН эмитента               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2000843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 Уникальный   код    эмитента, присвоенный регистрирующим органом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289-А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7. Адрес   страницы    в    сети Интернет,  используемой  эмитентом для раскрытия информации        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ttp</w:t>
            </w:r>
            <w:r>
              <w:rPr>
                <w:color w:val="000000"/>
                <w:sz w:val="18"/>
                <w:szCs w:val="18"/>
              </w:rPr>
              <w:t>://</w:t>
            </w:r>
            <w:r>
              <w:rPr>
                <w:color w:val="000000"/>
                <w:sz w:val="18"/>
                <w:szCs w:val="18"/>
                <w:lang w:val="en-US"/>
              </w:rPr>
              <w:t>www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ertomz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narod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7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одержание сообщения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 Вид общего собрания – годовое           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 Форма проведения общего собрания - очная                          </w:t>
            </w:r>
          </w:p>
          <w:p>
            <w:pPr>
              <w:pStyle w:val="Normal"/>
              <w:keepNext w:val="true"/>
              <w:autoSpaceDE w:val="false"/>
              <w:spacing w:before="0" w:after="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. Дата и место проведения общего собрания 15.06.2012г.  Воронежская область, г.Эртиль, ул. Первомайская 1-а </w:t>
            </w:r>
          </w:p>
          <w:p>
            <w:pPr>
              <w:pStyle w:val="Normal"/>
              <w:keepNext w:val="true"/>
              <w:autoSpaceDE w:val="false"/>
              <w:spacing w:before="0" w:after="75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.4. Дата составления протокола: 15.06.2012г.</w:t>
            </w:r>
          </w:p>
          <w:p>
            <w:pPr>
              <w:pStyle w:val="Normal"/>
              <w:keepNext w:val="true"/>
              <w:autoSpaceDE w:val="false"/>
              <w:spacing w:before="0" w:after="75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5</w:t>
            </w:r>
            <w:r>
              <w:rPr>
                <w:b/>
                <w:bCs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Кворум общего собрания: Число голосов, которыми обладали лица, включенные в список лиц, имевших право на участие в общем собрании: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38672.</w:t>
            </w:r>
          </w:p>
          <w:p>
            <w:pPr>
              <w:pStyle w:val="Normal"/>
              <w:keepNext w:val="true"/>
              <w:autoSpaceDE w:val="false"/>
              <w:spacing w:before="0" w:after="75"/>
              <w:jc w:val="both"/>
              <w:rPr/>
            </w:pPr>
            <w:r>
              <w:rPr>
                <w:sz w:val="18"/>
                <w:szCs w:val="18"/>
              </w:rPr>
              <w:t>Число голосов, которыми обладали лица, принявшие участие в общем собрании: 25120 (65 %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ключенных в список лиц, имеющих право на участие в собрании).  Кворум для открытия собрания имеется.</w:t>
            </w:r>
          </w:p>
          <w:p>
            <w:pPr>
              <w:pStyle w:val="Normal"/>
              <w:keepLines/>
              <w:autoSpaceDE w:val="false"/>
              <w:spacing w:before="0" w:after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6. Вопросы, поставленные на голосование, и итоги голосования  по ним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) Утверждение годового отчета совета директоров, годовой бухгалтерской отчетности, в том числе отчета о прибылях и убытках, распределение прибыли, отчета  ревизионной комиссии; о дивидендах.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ешение собрания: По первому вопросу  повестки дня принято решение: Отчет совета директоров (годовой бухгалтерской отчетности, в том числе отчетов о прибылях и убытках), отчет ревизионной комиссии, а также распределение прибыли</w:t>
            </w:r>
            <w:r>
              <w:rPr>
                <w:b/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  <w:t>утвердить; не выплачивать дивиденды по итогам 2011года в связи с полученными убытками. Утвердить смету расходования чистой прибыли на нужды завода на 2012 год. Число голосов, которыми обладали лица, включенные в список лиц, имевших право на участие в общем собрании, по вопросу повестки дня: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38672</w:t>
            </w:r>
            <w:r>
              <w:rPr>
                <w:b/>
                <w:bCs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Число голосов, которыми обладали лица, принявшие участие в общем собрании, по первому вопросу повестки дня 25120(65 %) .Кворум по вопросу имеется.  Итоги голосования: «За» - 25120 голосов ; «Против» нет, «Воздержался» - нет. </w:t>
            </w:r>
          </w:p>
          <w:p>
            <w:pPr>
              <w:pStyle w:val="3"/>
              <w:tabs>
                <w:tab w:val="clear" w:pos="708"/>
                <w:tab w:val="left" w:pos="2820" w:leader="none"/>
              </w:tabs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Генеральный директор ____________  С.В.Щетини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2. Дат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» июня 2012 г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м.п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21:00Z</dcterms:created>
  <dc:creator>UserLen2</dc:creator>
  <dc:description/>
  <dc:language>en-US</dc:language>
  <cp:lastModifiedBy>qwe</cp:lastModifiedBy>
  <cp:lastPrinted>2012-06-15T13:08:00Z</cp:lastPrinted>
  <dcterms:modified xsi:type="dcterms:W3CDTF">2012-06-15T10:09:00Z</dcterms:modified>
  <cp:revision>7</cp:revision>
  <dc:subject/>
  <dc:title>СООБЩЕНИЕ О СУЩЕСТВЕННЫХ ФАКТАХ</dc:title>
</cp:coreProperties>
</file>