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9000" w:leader="none"/>
        </w:tabs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ОБЩЕНИЕ О СУЩЕСТВЕННЫХ ФАКТАХ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шение общего годового собрания акционеров </w:t>
      </w:r>
    </w:p>
    <w:tbl>
      <w:tblPr>
        <w:tblW w:w="9847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715"/>
        <w:gridCol w:w="564"/>
      </w:tblGrid>
      <w:tr>
        <w:trPr>
          <w:trHeight w:val="202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 Общие сведения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Полное фирменное наименование эмитента    (для    некоммерческой организации – наименование)      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</w:rPr>
              <w:t>Открытое акционерное общество  «Эртильский опытный механический завод»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 Сокращенное фирменное  наименование эмитента            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ЭОМЗ»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3. Место нахождения эмитента   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РФ 39703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ронежская область, г.Эртиль, ул. Первомайская 1-а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. ОГРН эмитента               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3600507787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5. ИНН эмитента                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2000843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 Уникальный   код    эмитента, присвоенный регистрирующим органом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289-А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7. Адрес   страницы    в    сети Интернет,  используемой  эмитентом для раскрытия информации         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e-disclosure.ru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9283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 Содержание сообщения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327" w:hRule="atLeast"/>
        </w:trPr>
        <w:tc>
          <w:tcPr>
            <w:tcW w:w="9847" w:type="dxa"/>
            <w:gridSpan w:val="3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 Вид общего собрания – годовое, очередное.           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 Форма проведения общего собрания – собрание (совместное присутствие).                         </w:t>
            </w:r>
          </w:p>
          <w:p>
            <w:pPr>
              <w:pStyle w:val="Normal"/>
              <w:keepNext w:val="true"/>
              <w:autoSpaceDE w:val="false"/>
              <w:spacing w:before="0" w:after="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Дата и место проведения общего собрания 17.05.2013г. Воронежская область, г.Эртиль, ул. Первомайская 1-а, актовый зал, начало 11-00 часов, (начало регистрации – 10-00, окончание – 11-00).</w:t>
            </w:r>
          </w:p>
          <w:p>
            <w:pPr>
              <w:pStyle w:val="Normal"/>
              <w:keepNext w:val="true"/>
              <w:autoSpaceDE w:val="false"/>
              <w:spacing w:before="0" w:after="75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.4. Дата составления протокола: 17.05.2013г.</w:t>
            </w:r>
          </w:p>
          <w:p>
            <w:pPr>
              <w:pStyle w:val="Normal"/>
              <w:keepNext w:val="true"/>
              <w:autoSpaceDE w:val="false"/>
              <w:spacing w:before="0" w:after="75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2.5. </w:t>
            </w:r>
            <w:r>
              <w:rPr>
                <w:sz w:val="18"/>
                <w:szCs w:val="18"/>
              </w:rPr>
              <w:t>Кворум общего собрания: Число голосов, которыми обладали лица, включенные в список лиц, имевших право на участие в общем собрании: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 xml:space="preserve">38672. Число голосов, которыми обладали лица, принявшие участие в общем собрании: </w:t>
            </w:r>
            <w:r>
              <w:rPr>
                <w:sz w:val="18"/>
                <w:szCs w:val="18"/>
                <w:highlight w:val="yellow"/>
              </w:rPr>
              <w:t>25207</w:t>
            </w:r>
            <w:r>
              <w:rPr>
                <w:sz w:val="18"/>
                <w:szCs w:val="18"/>
              </w:rPr>
              <w:t xml:space="preserve"> - 65,2 % 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ключенных в список лиц, имеющих право на участие в собрании.  Кворум для открытия собрания имеется.</w:t>
            </w:r>
          </w:p>
          <w:p>
            <w:pPr>
              <w:pStyle w:val="Normal"/>
              <w:keepLines/>
              <w:autoSpaceDE w:val="false"/>
              <w:spacing w:before="0" w:after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6. Повестка дня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)Выборы счетной комисси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)Утверждение годового отчета совета директоров за 2012 год; утверждение г</w:t>
            </w:r>
            <w:r>
              <w:rPr>
                <w:bCs/>
                <w:sz w:val="18"/>
                <w:szCs w:val="18"/>
              </w:rPr>
              <w:t>одовой бухгалтерской отчетности, в том числе отчета о финансовых результатах за 2012 год; распределение прибыли</w:t>
            </w:r>
            <w:r>
              <w:rPr>
                <w:sz w:val="18"/>
                <w:szCs w:val="18"/>
              </w:rPr>
              <w:t>, в том числе принятия решения о дивидендах за 2012 год; утверждение отчета  ревизионной комисси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)Выборы Совета директоров.   4)Выборы ревизионной комиссии.      5)Утверждение аудитора общества</w:t>
            </w:r>
          </w:p>
          <w:p>
            <w:pPr>
              <w:pStyle w:val="Normal"/>
              <w:keepLines/>
              <w:autoSpaceDE w:val="false"/>
              <w:spacing w:before="0" w:after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 Результаты голосования по вопросам повестки дня общего собрания акционеров эмитента, по которым имелся кворум, и формирование решений, принятых общим собранием акционеров эмитента по указанным вопросам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вый вопрос.</w:t>
            </w:r>
            <w:r>
              <w:rPr>
                <w:sz w:val="18"/>
                <w:szCs w:val="18"/>
              </w:rPr>
              <w:t xml:space="preserve"> Избрать  счетную комиссию в составе: Остроухова И.В., Щетинина П.И., Плющ П.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тоги голосования: «за » - 25207 голосов - 100 %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соответствии с решением собрания акционеров: в счетную комиссию избраны: Остроухова И.В., Щетинина П.И., Плющ П.М. Решение принято единоглас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Второй вопрос.</w:t>
            </w:r>
            <w:r>
              <w:rPr>
                <w:sz w:val="18"/>
                <w:szCs w:val="18"/>
              </w:rPr>
              <w:t xml:space="preserve"> Утверждение годового отчета совета директоров за 2012 год; утверждение г</w:t>
            </w:r>
            <w:r>
              <w:rPr>
                <w:bCs/>
                <w:sz w:val="18"/>
                <w:szCs w:val="18"/>
              </w:rPr>
              <w:t>одовой бухгалтерской отчетности, в том числе отчета о финансовых результатах за 2012 год; распределение прибыли</w:t>
            </w:r>
            <w:r>
              <w:rPr>
                <w:sz w:val="18"/>
                <w:szCs w:val="18"/>
              </w:rPr>
              <w:t>, в том числе принятия решения о дивидендах за 2012 год; утверждение отчета  ревизионной комисси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тоги голосования: «за » - 25207 голосов - 100 %.Решение принято единогласн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соответствии с решением годового общего собрания акционеров: Утверди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годовой   отчет совета директоров Открытого акционерного общества  "Эртильский опытный механический завод"  за 2012 год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г</w:t>
            </w:r>
            <w:r>
              <w:rPr>
                <w:bCs/>
                <w:sz w:val="18"/>
                <w:szCs w:val="18"/>
              </w:rPr>
              <w:t>одовую бухгалтерскую отчетность, в том числе отчет о финансовых результатах за 2012 год; распределение прибыли,</w:t>
            </w:r>
            <w:r>
              <w:rPr>
                <w:sz w:val="18"/>
                <w:szCs w:val="18"/>
              </w:rPr>
              <w:t xml:space="preserve"> смету расходования средств за счет нераспределенной прибыли на 2012 год</w:t>
            </w:r>
            <w:r>
              <w:rPr>
                <w:bCs/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тчет ревизионной комиссии; - решение не выплачивать дивиденды в связи с полученными убытка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Третий вопрос</w:t>
            </w:r>
            <w:r>
              <w:rPr>
                <w:sz w:val="18"/>
                <w:szCs w:val="18"/>
              </w:rPr>
              <w:t>. Избрание  совета директоров. Голосование кумулятивное. Число голосов, принявших участие в голосовании – 126035 голосов. Голоса распределились следующим образом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«ПРОТИВ всех кандидатов» – 0 голосов; «ВОЗДЕРЖАЛСЯ по всем кандидатам»- 0 голосов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»(всех кандидатов)-126035 голосов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устовинов С.В. «ЗА»- 24531 голос, Устинов А.М.  «ЗА» - 24926 голосов, Щетинин В.А. «ЗА» - 24926 голосов,, Щетинин С.В.     «ЗА» - 24926 голосов,  Шульгина Л.В. «ЗА» - 26726 голосов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ых голосов нет. Недействительных бюллетеней не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соответствии с решением годового общего собрания акционеров в совет директоров ОАО «ЭОМЗ» большинством голосов избраны</w:t>
            </w:r>
            <w:r>
              <w:rPr>
                <w:sz w:val="18"/>
                <w:szCs w:val="18"/>
                <w:highlight w:val="yellow"/>
              </w:rPr>
              <w:t>:</w:t>
            </w:r>
            <w:r>
              <w:rPr>
                <w:sz w:val="18"/>
                <w:szCs w:val="18"/>
              </w:rPr>
              <w:t xml:space="preserve"> Кустовинов С.В., Устинов А.М., Щетинин В.А., Щетинин С.В., Шульгина Л.В. 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 w:val="18"/>
                <w:szCs w:val="18"/>
              </w:rPr>
              <w:t>Четвертый вопрос.</w:t>
            </w:r>
            <w:r>
              <w:rPr>
                <w:sz w:val="18"/>
                <w:szCs w:val="18"/>
              </w:rPr>
              <w:t xml:space="preserve"> Избрание ревизионной комиссии. Число акций, принявших участие в голосовании – 11358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: Дорофеева А.Ф «за» -11358, 100%.,Тимофеева В.А. «за» - 11358, 100 %, Федоров В.В. -11358, 100%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решением годового общего собрания акционеров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евизионную комиссию ОАО «ЭОМЗ» избраны: Дорофеева А.Ф.,Тимофеева В.А., Федоров В.В.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 w:val="18"/>
                <w:szCs w:val="18"/>
              </w:rPr>
              <w:t>Пятый вопрос</w:t>
            </w:r>
            <w:r>
              <w:rPr>
                <w:sz w:val="18"/>
                <w:szCs w:val="18"/>
              </w:rPr>
              <w:t>. Утверждение аудитора общества. Число акций, принявших участие в голосовании – 25207.</w:t>
            </w:r>
          </w:p>
          <w:p>
            <w:pPr>
              <w:pStyle w:val="Normal"/>
              <w:tabs>
                <w:tab w:val="clear" w:pos="708"/>
                <w:tab w:val="left" w:pos="4522" w:leader="none"/>
              </w:tabs>
              <w:jc w:val="both"/>
              <w:rPr/>
            </w:pPr>
            <w:r>
              <w:rPr>
                <w:sz w:val="18"/>
                <w:szCs w:val="18"/>
              </w:rPr>
              <w:t>Аудитором общества  предложено утвердить - ИП Богатова Татьяна Егоровна. Итоги голосования: "за»-25207, 100 %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ринято единогласно. В соответствии с решением годового общего собрания акционеров: Аудитором общества  собрание избрало  - ИП Богатова Татьяна Егоровна .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Генеральный директор ОАО «ЭОМЗ» ___________ Щетинин С.В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Дата 17.05.2013 г. М.П.</w:t>
      </w:r>
    </w:p>
    <w:sectPr>
      <w:type w:val="nextPage"/>
      <w:pgSz w:w="11906" w:h="16838"/>
      <w:pgMar w:left="1418" w:right="510" w:gutter="0" w:header="0" w:top="53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ahoma" w:hAnsi="Tahoma" w:cs="Tahom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21:00Z</dcterms:created>
  <dc:creator>UserLen2</dc:creator>
  <dc:description/>
  <cp:keywords/>
  <dc:language>en-US</dc:language>
  <cp:lastModifiedBy>Admin</cp:lastModifiedBy>
  <cp:lastPrinted>2013-05-17T13:21:00Z</cp:lastPrinted>
  <dcterms:modified xsi:type="dcterms:W3CDTF">2013-05-21T04:32:00Z</dcterms:modified>
  <cp:revision>11</cp:revision>
  <dc:subject/>
  <dc:title>СООБЩЕНИЕ О СУЩЕСТВЕННЫХ ФАКТАХ</dc:title>
</cp:coreProperties>
</file>