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>Утвержден общим собранием акционеров 22 июня 2007 года.</w:t>
      </w:r>
    </w:p>
    <w:p>
      <w:pPr>
        <w:pStyle w:val="Normal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  <w:t>Отчет Совета директоров   ОАО "Эртильский опытный мехзавод"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за 200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изводство и реализация продукци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2006 году  произведено  товарной  продукции на сумму 32988 тыс. рублей (89,9 % к уровню 2005 г.), в сопоставимых ценах темп роста составил  88,3 %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ыработка товарной продукции  на одного работника завода составила  297 т.р., темп роста к уровню 2005 года – 89,7 %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овано продукции на сумму 33420  тыс. рублей.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Заработная плата.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Среднесписочная численность за 2006 год составила 111 человек. Списочная численность на 01.01.07 г.  составила 106 человек, в том числе рабочих – 81 человек (97,6 % к уровню 2005 г.).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выплату   заработной  платы  работников завода в 2006  году  направленно  7676 тыс. рублей или 110,5 % к фонду оплаты труда 2005 г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еднемесячная заработная   плата  одного  работающего  составила  5763 рублей или  110,6 % к уровню 2005  г.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Себестоимость товарной продукции.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Себестоимость товарной  продукции составила 29783 тыс. рублей. Затраты на один рубль товарной продукции – 90,28 коп .(107,8 % к уровню 2005года.) 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ебестоимость фактически выпущенной товарной продукции характеризуется следующими данными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843"/>
        <w:gridCol w:w="1084"/>
        <w:gridCol w:w="108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ей затрат на производство прод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трат        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затрат  в % к себестоимости товарной продукци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затрат 200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затратам 2005 г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ырьё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арплата основная и дополни-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ельная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0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Начисления на зарплат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страх, пенс. фонд, мед. ст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носы на соц.страх.-1,7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Электроэне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7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Теплоэне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54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2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Налоги (транспортный, земельный) в себе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9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чие расходы (дератизац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муслуги, связь, охрана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ебестои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дукции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1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вязи с ростом цен увеличились  затраты  на сырье, горюче-смазочные материалы,  электроэнергию, теплоэнергию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firstLine="709"/>
        <w:rPr>
          <w:sz w:val="18"/>
          <w:szCs w:val="18"/>
        </w:rPr>
      </w:pPr>
      <w:r>
        <w:rPr>
          <w:sz w:val="18"/>
          <w:szCs w:val="18"/>
        </w:rPr>
        <w:t>Состояние оборудования, зданий, сооружений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сего стоимость основных производственных фондов на 01.01.2007 г. составила – 14762 тыс. руб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состоянию на 01.01.2007 года на заводе числится 189 единиц рабочих машин, оборудования и транспортн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знос основных фондов в среднем составляет  54,5% ,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том числе: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транспортных средств                          -                     49,3 %,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рабочих машин и оборудования           -                    64,1 %,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.ч.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аллорежущее оборудование                -                    61,6 %,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арочное  оборудование                           -                   67,1 %,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ъемно – транспортное оборудование    -                  50,8 %,</w:t>
            </w:r>
          </w:p>
        </w:tc>
      </w:tr>
      <w:tr>
        <w:trPr/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знечно – прессовое оборудование            -                 85,1 %.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Heading2"/>
        <w:ind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храна труда и техника безопасности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2006 году произошло 2 несчастных случая на производстве,  потери составили 16 человеко-дней.  По больничным  листам  выплачено  4664 рублей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абочие завода снабжались спецодеждой в основном регулярно. Затраты на приобретение спецодежды составили 39,8 тыс. руб., рукавиц приобретено на сумму 15,5 тыс. руб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 затрачено средств на мероприятия по охране труда – 191 тыс. руб.</w:t>
      </w:r>
    </w:p>
    <w:p>
      <w:pPr>
        <w:pStyle w:val="Heading2"/>
        <w:ind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2"/>
        <w:ind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Финансы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щая сумма  налогов, перечисленная предприятием в бюджет в 2006 году составила 5176,4 тыс. руб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лучено прибыль в сумме:   2623тыс. руб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 счет прибыли перечислен налог на прибыль в сумме 669 тыс. руб., или 25,5 % от всей полученной прибыл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Сумма чистой прибыли за 2006год составила  1954 тыс. руб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86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Совет директоров рекомендует: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Направить на выплату  дивидендов  за 2006 год </w:t>
        <w:softHyphen/>
        <w:softHyphen/>
        <w:softHyphen/>
        <w:t>– 77344 руб.  из расчета  2,0 руб. на одну акцию при наличии необходим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Утвердить смету расходов на 2007 год  за счет нераспределенной прибыли в сумме – 3500  тыс. руб. (три миллиона пятьсот тысяч рублей)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19:00Z</dcterms:created>
  <dc:creator>LV</dc:creator>
  <dc:description/>
  <cp:keywords/>
  <dc:language>en-US</dc:language>
  <cp:lastModifiedBy>OLGA</cp:lastModifiedBy>
  <dcterms:modified xsi:type="dcterms:W3CDTF">2007-06-27T09:16:00Z</dcterms:modified>
  <cp:revision>4</cp:revision>
  <dc:subject/>
  <dc:title/>
</cp:coreProperties>
</file>