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  <w:t>Утвержден общим собранием акционеров 06 июня 2008 года.</w:t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  <w:t>Отчет Совета директоров  ОАО "Эртильский опытный мехзавод"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yellow"/>
        </w:rPr>
        <w:t>за 2007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оизводство и реализация продукци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 2007 году  произведено  товарной  продукции на сумму 43688 тыс. рублей (132,5 % к уровню 2006 г.), в сопоставимых ценах темп роста составил  126,7 %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ыработка товарной продукции  на одного работника завода составила  404,5 т.р., темп роста к уровню 2006 года – 136,2 %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овано товарной продукции на сумму 44279  тыс. рублей.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Заработная плата.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Среднесписочная численность за 2007 год составила 108 человек. Списочная численность на 01.01.08 г.  составила 107 человек, в том числе рабочих – 85 человек (104,5 % к уровню 2006 г.). 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выплату   заработной  платы  работников завода в 2007  году  направленно  9610 тыс. рублей или 125,2 % к фонду оплаты труда 2006 г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еднемесячная заработная   плата  одного  работающего  составила  7415 рублей или  128,7 % к уровню 2006  г.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Себестоимость товарной продукции.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Себестоимость товарной  продукции составила 37750 тыс. рублей. Затраты на один рубль товарной продукции – 86,41 коп .(95,7 % к уровню 2006 года.) 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ебестоимость фактически выпущенной товарной продукции характеризуется следующими данными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179"/>
        <w:gridCol w:w="1300"/>
        <w:gridCol w:w="1838"/>
        <w:gridCol w:w="1103"/>
        <w:gridCol w:w="1148"/>
      </w:tblGrid>
      <w:tr>
        <w:trPr/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атей затрат на производство продукции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трат         тыс.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трат         тыс. руб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затрат  в % к себестоимости товарной продукции -2007г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ица между затратами 2007 г. и затратами 2006г.</w:t>
            </w:r>
          </w:p>
        </w:tc>
      </w:tr>
      <w:tr>
        <w:trPr/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 год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ыс. руб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 расходам 2006г.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ырьё и материал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8,6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0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5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Зарплата основная и дополнительная                    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5,5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Начисления на зарплат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страх, пенс. фонд, мед. стр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носы на соц.страх.-1,3%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,5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Электроэнерг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9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Теплоэнерг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5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9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ГС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54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Амортизац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7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Налоги (транспортный, земельный) в себес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4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48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 Прочие расходы (дератизация,   комуслуги, связь, охрана и др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2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ебестоим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дукции – всего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8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вязи с ростом цен увеличились  затраты  на сырье, горюче-смазочные материалы,  электроэнергию, теплоэнергию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firstLine="709"/>
        <w:rPr>
          <w:sz w:val="18"/>
          <w:szCs w:val="18"/>
        </w:rPr>
      </w:pPr>
      <w:r>
        <w:rPr>
          <w:sz w:val="18"/>
          <w:szCs w:val="18"/>
        </w:rPr>
        <w:t>Состояние оборудования, зданий, сооружений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Всего стоимость основных производственных фондов на 01.01.2008 г. составила – 14881 тыс. руб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По состоянию на 01.01.2008 года на заводе числится 190 единиц рабочих машин, оборудования и транспортных средств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знос основных фондов в среднем составляет  58,1% ,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том числе: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5"/>
      </w:tblGrid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транспортных средств                          -                     56,4 %,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рабочих машин и оборудования           -                    68,5 %,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т.ч.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таллорежущее оборудование                -                    68,2 %,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арочное  оборудование                           -                   58,4 %,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ъемно – транспортное оборудование    -                  56,7 %,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узнечно – прессовое оборудование            -                 87 %.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Heading2"/>
        <w:ind w:firstLine="709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храна труда и техника безопасности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В 2007 году произошло 2 несчастных случая на производстве,  потери составили 68 человеко-дней.  По больничным  листам  выплачено  20667 рублей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Рабочие завода снабжались спецодеждой в основном регулярно. Затраты на приобретение спецодежды составили 104,7 тыс. руб., рукавиц и перчаток приобретено на сумму 33,1 тыс. руб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его  затрачено средств на мероприятия по охране труда – 224 тыс. руб.</w:t>
      </w:r>
    </w:p>
    <w:p>
      <w:pPr>
        <w:pStyle w:val="Heading2"/>
        <w:ind w:firstLine="709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2"/>
        <w:ind w:firstLine="709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Финансы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Общая сумма налогов, перечисленная предприятием в бюджет в 2007 году составила     8 881 тыс. руб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Получено прибыль в сумме:   5302 тыс. руб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 счет прибыли перечислен налог на прибыль в сумме 1345 тыс. руб., или 24 % от всей полученной прибыл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Сумма чистой прибыли за 2007 год составила  3957 тыс. руб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Из нераспределенной прибыли на нужды завода израсходовано  859 тыс. руб.; на приобретение оборудования и проектные работы для газификации – 1694 тыс.руб. </w:t>
      </w:r>
    </w:p>
    <w:p>
      <w:pPr>
        <w:pStyle w:val="Normal"/>
        <w:tabs>
          <w:tab w:val="clear" w:pos="708"/>
          <w:tab w:val="left" w:pos="6886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Совет директоров рекомендует: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1. Направить на выплату  дивидендов  за 2007 год </w:t>
        <w:softHyphen/>
        <w:softHyphen/>
        <w:softHyphen/>
        <w:t>– 116016 руб.  из расчета  3,0 руб. на одну акцию при наличии необходимых средст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2.Утвердить смету расходов на 2008 год  за счет нераспределенной прибыли в сумме – 4700  тыс. руб. (четыре миллиона семьсот тысяч рублей).</w:t>
      </w:r>
    </w:p>
    <w:sectPr>
      <w:footerReference w:type="default" r:id="rId2"/>
      <w:type w:val="nextPage"/>
      <w:pgSz w:w="12240" w:h="15840"/>
      <w:pgMar w:left="1247" w:right="1134" w:gutter="0" w:header="0" w:top="1134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9:27:00Z</dcterms:created>
  <dc:creator>Гвоздицин Александр свет Геннадьевич</dc:creator>
  <dc:description/>
  <cp:keywords/>
  <dc:language>en-US</dc:language>
  <cp:lastModifiedBy>OLGA</cp:lastModifiedBy>
  <cp:lastPrinted>2008-06-03T16:40:00Z</cp:lastPrinted>
  <dcterms:modified xsi:type="dcterms:W3CDTF">2008-06-11T05:55:00Z</dcterms:modified>
  <cp:revision>3</cp:revision>
  <dc:subject/>
  <dc:title>      _2Отчет Совета директоров АООТ "Эртильский опытный мехзавод"</dc:title>
</cp:coreProperties>
</file>