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>Утвержден</w:t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 xml:space="preserve">Советом директоров </w:t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>ОАО «Эртильский опытный механический завод»</w:t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 xml:space="preserve"> </w:t>
      </w:r>
    </w:p>
    <w:p>
      <w:pPr>
        <w:pStyle w:val="Normal"/>
        <w:rPr/>
      </w:pPr>
      <w:r>
        <w:rPr>
          <w:b/>
          <w:sz w:val="24"/>
          <w:highlight w:val="yellow"/>
        </w:rPr>
        <w:t>Протокол № ___  от ____  2009 г.</w:t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Отчет Совета директоров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highlight w:val="yellow"/>
        </w:rPr>
        <w:t>ОАО "Эртильский опытный механический завод"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за 200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51" w:leader="none"/>
        </w:tabs>
        <w:rPr>
          <w:b/>
          <w:b/>
          <w:sz w:val="24"/>
          <w:szCs w:val="28"/>
          <w:highlight w:val="yellow"/>
        </w:rPr>
      </w:pPr>
      <w:r>
        <w:rPr>
          <w:b/>
          <w:sz w:val="24"/>
          <w:szCs w:val="28"/>
          <w:highlight w:val="yellow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Сведения об ОАО «</w:t>
      </w:r>
      <w:r>
        <w:rPr>
          <w:b/>
          <w:sz w:val="24"/>
          <w:szCs w:val="24"/>
          <w:highlight w:val="yellow"/>
        </w:rPr>
        <w:t>ОАО "Эртильский опытный механический завод"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крытое акционерное общество «</w:t>
      </w:r>
      <w:r>
        <w:rPr>
          <w:b/>
          <w:sz w:val="24"/>
          <w:szCs w:val="24"/>
        </w:rPr>
        <w:t xml:space="preserve">Эртильский опытный механический завод" ОАО «ЭОМЗ») </w:t>
      </w:r>
      <w:r>
        <w:rPr>
          <w:sz w:val="24"/>
          <w:szCs w:val="24"/>
        </w:rPr>
        <w:t>расположено  по адресу: 397031  г. Эртиль  Воронежской области, ул.Первомайская 1-а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Зарегистрирован в  налоговой инспекции Эртильского района с присвоением идентификационного номера  налогоплательщика -   3632000843.  Коды  статистической  отчетности  :  ОКВД – 29.53;ОКПО  - 05264028 ,  ОКОГУ - 49008 , ОКАТО - 20258501000 , ОКОНХ - 14620 , ОКФС - 16, ОКОПФ - 47 ; ОКВЭД (код вида  экономической деятельности)  - 29.53 – производство машин и оборудования для изготовления пищевых продуктов. Основной государственный регистрационный номер в Едином государственном реестре юридических лиц – 1023600507787. </w:t>
      </w:r>
    </w:p>
    <w:p>
      <w:pPr>
        <w:pStyle w:val="TextBodyIndent"/>
        <w:rPr>
          <w:szCs w:val="24"/>
        </w:rPr>
      </w:pPr>
      <w:r>
        <w:rPr>
          <w:szCs w:val="24"/>
        </w:rPr>
        <w:t>Ведение реестра акционеров передано независимому регистратору ЗАО «Иркол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виды деятельности общества:</w:t>
      </w:r>
    </w:p>
    <w:p>
      <w:pPr>
        <w:pStyle w:val="TextBodyIndent"/>
        <w:rPr>
          <w:szCs w:val="24"/>
        </w:rPr>
      </w:pPr>
      <w:r>
        <w:rPr>
          <w:szCs w:val="24"/>
        </w:rPr>
        <w:t>промышленное производство оборудования  и  запасных частей для предприятий агропромышленного комплек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II. Финансово - хозяйственная деятельно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изводство и реализация продукции.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2008 году  произведено  товарной  продукции на сумму 58318 тыс. рублей (133,5 % к уровню 2007 г.), в сопоставимых ценах темп роста составил  124,2 %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ыработка товарной продукции  на одного работника завода составила  478 т.р., темп роста к уровню 2007 года – 118,2 %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еализовано (оплачено) товарной продукции и ТМЦ на сумму 57504 тыс. рублей.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аработная плата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реднесписочная численность за 2008 год составила 122 человек. Списочная численность на 01.01.09 г.  составила 120 человек, в том числе рабочих – 96 человек (112,9 % к уровню 2007 г.)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выплату   заработной  платы  работников завода в 2008  году  направленно  13447 тыс. рублей или 139,9 % к фонду оплаты труда 2007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реднемесячная заработная   плата  одного  работающего  составила  9185 рублей или  123,9 % к уровню 2007  г.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ебестоимость товарной продукции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ебестоимость товарной  продукции составила 50035 тыс. рублей. Затраты на один рубль товарной продукции – 85,80 коп .(99,3 % к уровню 2007 года.) 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ебестоимость фактически выпущенной товарной продукции характеризуется следующими данными:</w:t>
      </w:r>
      <w:r>
        <w:br w:type="page"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1179"/>
        <w:gridCol w:w="1300"/>
        <w:gridCol w:w="1838"/>
        <w:gridCol w:w="1103"/>
        <w:gridCol w:w="1148"/>
      </w:tblGrid>
      <w:tr>
        <w:trPr/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ей затрат на производство продукции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трат         тыс. руб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трат         тыс. руб.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затрат  в % к себестоимости товарной продукции -2008г.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ица между затратами 2008 г. и затратами 2007г. </w:t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ыс. руб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 расходам 2007г.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 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ырьё и материал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9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0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503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86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арплата основная и дополнительная                     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93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ачисления на зарплат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страх, пенс. фонд, мед. стра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зносы на соц.страх.-1,3%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02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Электроэнерг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1,42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Теплоэнерг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9,96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ГС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,86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Амортизац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16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Налоги (транспортный, земельный) в себест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1</w:t>
            </w:r>
          </w:p>
        </w:tc>
      </w:tr>
      <w:tr>
        <w:trPr>
          <w:trHeight w:val="483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Прочие расходы (дератизация,   комуслуги, связь, охрана и др.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41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Себестоим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одукции – всего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5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6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5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4"/>
        </w:rPr>
        <w:t xml:space="preserve">В связи с ростом цен увеличились  затраты  на сырье, горюче-смазочные материалы,  электроэнергию. </w:t>
      </w:r>
    </w:p>
    <w:p>
      <w:pPr>
        <w:pStyle w:val="Heading2"/>
        <w:ind w:firstLine="709"/>
        <w:rPr/>
      </w:pPr>
      <w:r>
        <w:rPr/>
        <w:t>Состояние оборудования, зданий, сооружений</w:t>
      </w:r>
    </w:p>
    <w:p>
      <w:pPr>
        <w:pStyle w:val="Normal"/>
        <w:ind w:firstLine="709"/>
        <w:jc w:val="center"/>
        <w:rPr/>
      </w:pPr>
      <w:r>
        <w:rPr>
          <w:sz w:val="24"/>
        </w:rPr>
        <w:t>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Всего стоимость основных производственных фондов на 01.01.2009 г. составила – 20995 тыс. руб.</w:t>
      </w:r>
    </w:p>
    <w:p>
      <w:pPr>
        <w:pStyle w:val="Normal"/>
        <w:ind w:firstLine="709"/>
        <w:jc w:val="both"/>
        <w:rPr/>
      </w:pPr>
      <w:r>
        <w:rPr>
          <w:sz w:val="24"/>
        </w:rPr>
        <w:t>По состоянию на 01.01.2009 года на заводе числится 187 единиц рабочих машин, оборудования и транспортных средств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Износ основных фондов в среднем составляет  58,3% 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том числе: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5"/>
      </w:tblGrid>
      <w:tr>
        <w:trPr/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транспортных средств                          -                     67,7 %</w:t>
            </w:r>
          </w:p>
        </w:tc>
      </w:tr>
      <w:tr>
        <w:trPr/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рабочих машин и оборудования           -                    58,5 %</w:t>
            </w:r>
          </w:p>
        </w:tc>
      </w:tr>
      <w:tr>
        <w:trPr/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в т.ч.</w:t>
            </w:r>
          </w:p>
        </w:tc>
      </w:tr>
      <w:tr>
        <w:trPr/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еталлорежущее оборудование                -                    49,3 %</w:t>
            </w:r>
          </w:p>
        </w:tc>
      </w:tr>
      <w:tr>
        <w:trPr/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варочное  оборудование                           -                   52,7 %</w:t>
            </w:r>
          </w:p>
        </w:tc>
      </w:tr>
      <w:tr>
        <w:trPr/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дъемно – транспортное оборудование    -                  68,2 %</w:t>
            </w:r>
          </w:p>
        </w:tc>
      </w:tr>
      <w:tr>
        <w:trPr/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узнечно – прессовое оборудование            -                 86 %.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Heading2"/>
        <w:ind w:firstLine="709"/>
        <w:rPr>
          <w:u w:val="single"/>
        </w:rPr>
      </w:pPr>
      <w:r>
        <w:rPr>
          <w:u w:val="single"/>
        </w:rPr>
        <w:t>Охрана труда и техника безопасност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В 2008 году несчастных случаев на производстве не было. Рабочие завода снабжались спецодеждой в основном регулярно. Затраты на приобретение спецодежды составили 132,9 тыс. руб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сего  затрачено средств на мероприятия по охране труда – 327 тыс. руб.</w:t>
      </w:r>
    </w:p>
    <w:p>
      <w:pPr>
        <w:pStyle w:val="Heading2"/>
        <w:ind w:firstLine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ind w:firstLine="709"/>
        <w:rPr>
          <w:szCs w:val="24"/>
          <w:u w:val="single"/>
        </w:rPr>
      </w:pPr>
      <w:r>
        <w:rPr>
          <w:szCs w:val="24"/>
          <w:u w:val="single"/>
        </w:rPr>
        <w:t>Финанс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щая сумма налогов и взносов, начисленная и уплаченная  предприятием в бюджет в 2008 году составила    12 054 тыс. 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лучено прибыли в сумме:   8345 тыс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ог на прибыль составил 1912 тыс.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умма чистой прибыли за 2008 год составила  5603 тыс.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highlight w:val="yellow"/>
        </w:rPr>
        <w:t>Нераспределенная прибыль направлен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highlight w:val="yellow"/>
        </w:rPr>
        <w:t xml:space="preserve">-  </w:t>
      </w:r>
      <w:r>
        <w:rPr>
          <w:sz w:val="24"/>
          <w:szCs w:val="24"/>
        </w:rPr>
        <w:t>на приобретение оборудования и реконструкцию котельной в сумме 4777 тыс.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highlight w:val="yellow"/>
        </w:rPr>
        <w:t xml:space="preserve"> на нужды завода израсходовано  962,30 тыс. руб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ом числе: дивиденды 116 тыс.руб.</w:t>
      </w:r>
    </w:p>
    <w:p>
      <w:pPr>
        <w:pStyle w:val="Normal"/>
        <w:tabs>
          <w:tab w:val="clear" w:pos="708"/>
          <w:tab w:val="left" w:pos="688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овет директоров рекомендует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Направить на выплату  дивидендов  за 2008 год </w:t>
        <w:softHyphen/>
        <w:softHyphen/>
        <w:softHyphen/>
        <w:t>– 116016 руб.  из расчета  3,0 руб. на одну акцию при наличии необходимых сред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Утвердить смету расходов на 2009 год  за счет нераспределенной прибыли в сумме – 4700  тыс. руб. (четыре миллиона семьсот тысяч рублей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Heading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3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Открытое акционерное общество «Эртильский опытный механический завод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: 397031, Воронежская область, г.Эртиль, ул. Первомайская 1-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Годовой отчет за 2008 год</w:t>
      </w:r>
    </w:p>
    <w:p>
      <w:pPr>
        <w:pStyle w:val="Normal"/>
        <w:rPr/>
      </w:pPr>
      <w:r>
        <w:rPr>
          <w:sz w:val="18"/>
          <w:szCs w:val="18"/>
        </w:rPr>
        <w:t>(утвержден общим собранием акционеров 19 июня 2009 года)</w:t>
      </w:r>
    </w:p>
    <w:p>
      <w:pPr>
        <w:pStyle w:val="Normal"/>
        <w:tabs>
          <w:tab w:val="clear" w:pos="708"/>
          <w:tab w:val="center" w:pos="4677" w:leader="none"/>
          <w:tab w:val="left" w:pos="7905" w:leader="none"/>
        </w:tabs>
        <w:rPr/>
      </w:pPr>
      <w:r>
        <w:rPr/>
        <w:tab/>
        <w:t xml:space="preserve">Баланс                          </w:t>
        <w:tab/>
        <w:t>тыс.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2"/>
        <w:gridCol w:w="1641"/>
        <w:gridCol w:w="1768"/>
      </w:tblGrid>
      <w:tr>
        <w:trPr/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начало год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средства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0</w:t>
            </w:r>
          </w:p>
        </w:tc>
      </w:tr>
      <w:tr>
        <w:trPr/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5</w:t>
            </w:r>
          </w:p>
        </w:tc>
      </w:tr>
      <w:tr>
        <w:trPr/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7</w:t>
            </w:r>
          </w:p>
        </w:tc>
      </w:tr>
      <w:tr>
        <w:trPr/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активы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</w:tr>
      <w:tr>
        <w:trPr/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7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5</w:t>
            </w:r>
          </w:p>
        </w:tc>
      </w:tr>
      <w:tr>
        <w:trPr/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и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ный капита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авочный капита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2</w:t>
            </w:r>
          </w:p>
        </w:tc>
      </w:tr>
      <w:tr>
        <w:trPr/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капита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</w:t>
            </w:r>
          </w:p>
        </w:tc>
      </w:tr>
      <w:tr>
        <w:trPr/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ая прибыл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21</w:t>
            </w:r>
          </w:p>
        </w:tc>
      </w:tr>
      <w:tr>
        <w:trPr/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и займ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ивидендам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7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995" w:leader="none"/>
        </w:tabs>
        <w:rPr/>
      </w:pPr>
      <w:r>
        <w:rPr/>
        <w:t>Отчет о прибылях и убытках</w:t>
        <w:tab/>
        <w:tab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7"/>
        <w:gridCol w:w="1644"/>
        <w:gridCol w:w="1770"/>
      </w:tblGrid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отчетный го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ошлый год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учка от реализации продукции, товаров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56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бестоимость реализации продукции, товаров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2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8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8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к уплат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до налогооблож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2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налог на прибыл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 отчетного го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 ОАО «ЭОМЗ» _____________ Щетинин В.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Главный бухгалтер  _____________________________Шульгина Л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дрес в сети Интернет: </w:t>
      </w:r>
      <w:hyperlink r:id="rId2">
        <w:r>
          <w:rPr>
            <w:rStyle w:val="InternetLink"/>
          </w:rPr>
          <w:t>www.ertomz.narod.ru</w:t>
        </w:r>
      </w:hyperlink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Эртильский ОМЗ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ПРАВК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о  налогах  уплаченные в бюджет  за  2008 год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5038"/>
      </w:tblGrid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ДФЛ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3915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с материальной выгоды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89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ДС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68884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11741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г на дивиденды с юридических лиц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6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ивиденды с физических лиц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56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ущество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4578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754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гативное воздействие на окруж.среду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891,43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ный налог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134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Н+ФСС(3,2%)+ПФ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87555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носы на соц.страхование от несч. случаев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7499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2 064 48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7" w:leader="none"/>
        </w:tabs>
        <w:rPr/>
      </w:pPr>
      <w:r>
        <w:rPr/>
        <w:tab/>
      </w:r>
      <w:r>
        <w:rPr>
          <w:sz w:val="24"/>
          <w:szCs w:val="24"/>
        </w:rPr>
        <w:t>Главный бухгалтер __________________ Шульгина Л.В.</w:t>
      </w:r>
    </w:p>
    <w:sectPr>
      <w:headerReference w:type="default" r:id="rId3"/>
      <w:footerReference w:type="default" r:id="rId4"/>
      <w:type w:val="nextPage"/>
      <w:pgSz w:w="12240" w:h="15840"/>
      <w:pgMar w:left="1247" w:right="1134" w:gutter="0" w:header="720" w:top="1134" w:footer="72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tomz.narod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одовой отчет СД2008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0:39:00Z</dcterms:created>
  <dc:creator>Гвоздицин Александр свет Геннадьевич</dc:creator>
  <dc:description/>
  <cp:keywords/>
  <dc:language>en-US</dc:language>
  <cp:lastModifiedBy>LV</cp:lastModifiedBy>
  <cp:lastPrinted>2009-06-08T14:28:00Z</cp:lastPrinted>
  <dcterms:modified xsi:type="dcterms:W3CDTF">2009-06-25T10:46:00Z</dcterms:modified>
  <cp:revision>4</cp:revision>
  <dc:subject/>
  <dc:title>      _2Отчет Совета директоров АООТ "Эртильский опытный мехзавод"</dc:title>
</cp:coreProperties>
</file>