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Утвержден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Советом директоров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ОАО «Эртильский опытный механический завод»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rPr/>
      </w:pPr>
      <w:r>
        <w:rPr>
          <w:b/>
          <w:highlight w:val="yellow"/>
        </w:rPr>
        <w:t>Протокол № 24  от 25 июня  2010 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Отчет Совета директоров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ОАО "Эртильский опытный механический завод"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з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ведения об ОАО «</w:t>
      </w:r>
      <w:r>
        <w:rPr>
          <w:b/>
          <w:highlight w:val="yellow"/>
        </w:rPr>
        <w:t>ОАО "Эртильский опытный механический завод"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ткрытое акционерное общество «Эртильский опытный механический завод" ( краткое название в соответствии с Уставом -ОАО «ЭОМЗ»)</w:t>
      </w:r>
      <w:r>
        <w:rPr>
          <w:b/>
        </w:rPr>
        <w:t xml:space="preserve"> </w:t>
      </w:r>
      <w:r>
        <w:rPr/>
        <w:t>расположено  по адресу: 397031  г. Эртиль  Воронежской области, ул.Первомайская 1-а.</w:t>
      </w:r>
    </w:p>
    <w:p>
      <w:pPr>
        <w:pStyle w:val="Normal"/>
        <w:ind w:firstLine="709"/>
        <w:jc w:val="both"/>
        <w:rPr/>
      </w:pPr>
      <w:r>
        <w:rPr/>
        <w:t>ОАО «ЭОМЗ» зарегистрировано в Администрации Эртильского района Воронежской области 05.02.1999 г., регистрационный номер – 325.</w:t>
      </w:r>
    </w:p>
    <w:p>
      <w:pPr>
        <w:pStyle w:val="Normal"/>
        <w:spacing w:before="120" w:after="0"/>
        <w:jc w:val="center"/>
        <w:rPr/>
      </w:pPr>
      <w:r>
        <w:rPr/>
        <w:t xml:space="preserve">ОАО «ЭОМЗ» зарегистрировано в  налоговой инспекции Эртильского района с присвоением идентификационного номера  налогоплательщика -   3632000843.  Коды  статистической  отчетности  :  ОКВД – 29.53;ОКПО  - 05264028 ,  ОКОГУ - 49008 , ОКАТО - 20258501000 , ОКОНХ - 14620 , ОКФС - 16, ОКОПФ - 47 ; ОКВЭД (код вида  экономической деятельности)  - 29.53 – производство машин и оборудования для изготовления пищевых продуктов. Основной государственный регистрационный номер в Едином государственном реестре юридических лиц – 1023600507787. </w:t>
      </w:r>
      <w:r>
        <w:rPr>
          <w:bCs/>
          <w:iCs/>
        </w:rPr>
        <w:t>Код эмитента: 41289-A</w:t>
      </w:r>
    </w:p>
    <w:p>
      <w:pPr>
        <w:pStyle w:val="Normal"/>
        <w:jc w:val="both"/>
        <w:rPr/>
      </w:pPr>
      <w:r>
        <w:rPr/>
        <w:t>Ведение реестра акционеров передано независимому регистратору ЗАО «Иркол».</w:t>
      </w:r>
    </w:p>
    <w:p>
      <w:pPr>
        <w:pStyle w:val="Normal"/>
        <w:jc w:val="both"/>
        <w:rPr/>
      </w:pPr>
      <w:r>
        <w:rPr/>
        <w:t>Сведения о регистраторе: Место нахождения:</w:t>
      </w:r>
      <w:r>
        <w:rPr>
          <w:rStyle w:val="Subst"/>
        </w:rPr>
        <w:t xml:space="preserve"> </w:t>
      </w:r>
      <w:r>
        <w:rPr/>
        <w:t>107078 г.Москва, Боярский переулок, дом 3/4 стр.1</w:t>
      </w:r>
    </w:p>
    <w:p>
      <w:pPr>
        <w:pStyle w:val="Normal"/>
        <w:jc w:val="both"/>
        <w:rPr>
          <w:b/>
          <w:b/>
          <w:i/>
          <w:i/>
        </w:rPr>
      </w:pPr>
      <w:r>
        <w:rPr/>
        <w:t>ИНН:</w:t>
      </w:r>
      <w:r>
        <w:rPr>
          <w:rStyle w:val="Subst"/>
        </w:rPr>
        <w:t xml:space="preserve"> </w:t>
      </w:r>
      <w:r>
        <w:rPr/>
        <w:t>7728023430; ОГРН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>1027739042396.</w:t>
      </w:r>
    </w:p>
    <w:p>
      <w:pPr>
        <w:pStyle w:val="Normal"/>
        <w:jc w:val="both"/>
        <w:rPr/>
      </w:pPr>
      <w:r>
        <w:rPr/>
        <w:t>Данные о лицензии на осуществление деятельности по ведению реестра владельцев ценных бумаг</w:t>
      </w:r>
    </w:p>
    <w:p>
      <w:pPr>
        <w:pStyle w:val="Normal"/>
        <w:jc w:val="both"/>
        <w:rPr/>
      </w:pPr>
      <w:r>
        <w:rPr/>
        <w:t>Номер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10-000-1-00250; </w:t>
      </w:r>
      <w:r>
        <w:rPr/>
        <w:t>Дата выдачи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09.08.2002. </w:t>
      </w:r>
      <w:r>
        <w:rPr/>
        <w:t>Наименование органа, выдавшего лицензию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ФКЦБ (ФСФР) России. </w:t>
      </w:r>
      <w:r>
        <w:rPr/>
        <w:t>Дата, с которой регистратор осуществляет ведение реестра  владельцев ценных бумаг эмитента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>18.08.2003</w:t>
      </w:r>
    </w:p>
    <w:p>
      <w:pPr>
        <w:pStyle w:val="Normal"/>
        <w:ind w:firstLine="709"/>
        <w:jc w:val="both"/>
        <w:rPr/>
      </w:pPr>
      <w:r>
        <w:rPr/>
        <w:t>II. Финансово - хозяйственная деятельность.</w:t>
      </w:r>
    </w:p>
    <w:p>
      <w:pPr>
        <w:pStyle w:val="Normal"/>
        <w:ind w:firstLine="709"/>
        <w:jc w:val="both"/>
        <w:rPr/>
      </w:pPr>
      <w:r>
        <w:rPr/>
        <w:t>Ведение бухгалтерского учета ОАО «ЭОМЗ» в 2010 году осуществлялось на основании нормативных документов Правительства РФ и приказа по учетной политике.</w:t>
      </w:r>
    </w:p>
    <w:p>
      <w:pPr>
        <w:pStyle w:val="Normal"/>
        <w:ind w:firstLine="709"/>
        <w:jc w:val="both"/>
        <w:rPr/>
      </w:pPr>
      <w:r>
        <w:rPr/>
        <w:t>Основные направления учетной политики соответствуют положениям о бухгалтерском учете и последовательно применяются в ОАО «ЭОМЗ» из года в год, обеспечивая на основе общепринятых критериев и нашей специфики учет производственно-хозяйственной деятельности.</w:t>
      </w:r>
    </w:p>
    <w:p>
      <w:pPr>
        <w:pStyle w:val="Normal"/>
        <w:ind w:firstLine="709"/>
        <w:jc w:val="both"/>
        <w:rPr/>
      </w:pPr>
      <w:r>
        <w:rPr/>
        <w:t>Основные виды деятельности общества: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промышленное производство оборудования  и  запасных частей для предприятий агропромышленного комплекса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В целом финансовое состояние в 2009 году было стабильным, налоги перечислялись в полном объеме и своевременно, заработная плата выплачивалась в установленные срок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изводство и реализация продукции.</w:t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2009 году  произведено  товарной продукции на сумму  39591 тыс. рублей (67,9 % к уровню 2008 г.), в сопоставимых ценах темп роста составил  65,6 %. </w:t>
      </w:r>
    </w:p>
    <w:p>
      <w:pPr>
        <w:pStyle w:val="Normal"/>
        <w:ind w:firstLine="709"/>
        <w:jc w:val="both"/>
        <w:rPr/>
      </w:pPr>
      <w:r>
        <w:rPr/>
        <w:t>Производительность труда (выработка товарной продукции  на одного работника завода) составила  347  т.р., темп роста к уровню 2008 года – 72,6 %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еализовано (оплачено) товарной продукции и ТМЦ на сумму 39702 тыс. рублей.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Заработная плат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Среднесписочная численность за 2009 год составила 114 человек. Списочная численность на 01.01.10 г.  составила 110 человек, в том числе рабочих –86 человек (89,6 % к уровню 2008 г.).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На выплату   заработной  платы  работников завода в 2009 году  направленно  11918 тыс. рублей или 88,6 % к фонду оплаты труда 2008 г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Среднемесячная заработная   плата  одного  работающего  составила  8712 рублей или  94,9 % к уровню 2008  г. Снижение заработной платы связано с уменьшением объема выпущенной продукции.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Себестоимость товарной продукции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Себестоимость товарной  продукции составила 38173 тыс. рублей. Затраты на один рубль товарной продукции – 96,42 коп .(112,4 % к уровню 2008 года.).     Себестоимость фактически выпущенной товарной продукции характеризуется следующими данными: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179"/>
        <w:gridCol w:w="1300"/>
        <w:gridCol w:w="1838"/>
        <w:gridCol w:w="1103"/>
        <w:gridCol w:w="1148"/>
      </w:tblGrid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затрат на производство продук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        тыс. руб.</w:t>
            </w:r>
          </w:p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       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атрат  в % к себестоимости товарной продукции -2009 г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между затратами 2009 г. и затратами 2008 г. 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о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ырьё и материал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нд зарплаты (основная и дополнительная )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9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15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Начисления на зарплату</w:t>
            </w:r>
          </w:p>
          <w:p>
            <w:pPr>
              <w:pStyle w:val="Normal"/>
              <w:jc w:val="both"/>
              <w:rPr/>
            </w:pPr>
            <w:r>
              <w:rPr/>
              <w:t>(соцстрах, пенс. фонд, мед. ст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на соц.страх.-1,3%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4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лектроэнерг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7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еплоэнерг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С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мортизац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логи (транспортный, земельный) в себесто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>
          <w:trHeight w:val="48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чие расходы (дератизация,   комуслуги, связь, охрана и др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ебестоимос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дукции – все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8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3</w:t>
            </w:r>
          </w:p>
        </w:tc>
      </w:tr>
    </w:tbl>
    <w:p>
      <w:pPr>
        <w:pStyle w:val="Heading2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firstLine="709"/>
        <w:rPr>
          <w:sz w:val="20"/>
        </w:rPr>
      </w:pPr>
      <w:r>
        <w:rPr>
          <w:sz w:val="20"/>
        </w:rPr>
        <w:t>Состояние оборудования, зданий, сооружений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воначальная стоимость основных производственных фондов на 01.01.2010 г. – 21785 тыс. руб., износ оборудования – 10112 тыс. руб., остаточная (балансовая) стоимость 11673 тыс.руб.</w:t>
      </w:r>
    </w:p>
    <w:p>
      <w:pPr>
        <w:pStyle w:val="Normal"/>
        <w:jc w:val="both"/>
        <w:rPr/>
      </w:pPr>
      <w:r>
        <w:rPr/>
        <w:t>За 2010 год начислен износ в сумме 1167 тыс.руб.</w:t>
      </w:r>
    </w:p>
    <w:p>
      <w:pPr>
        <w:pStyle w:val="Normal"/>
        <w:ind w:firstLine="709"/>
        <w:jc w:val="both"/>
        <w:rPr/>
      </w:pPr>
      <w:r>
        <w:rPr/>
        <w:t>По состоянию на 01.01.2010 года на заводе числится 189 единиц рабочих машин, оборудования и транспортных средст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нос основных фондов в среднем составляет  46,4 % ,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том числе: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транспортных средств                          -                     67,7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рабочих машин и оборудования           -                    54,7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т.ч.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таночное  оборудование                         -                    44,4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варочное  оборудование                           -                   50,5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дъемно – транспортное оборудование    -                  68,1 %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узнечно – прессовое оборудование            -                 85,7 %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Heading2"/>
        <w:ind w:firstLine="709"/>
        <w:rPr>
          <w:sz w:val="20"/>
          <w:u w:val="single"/>
        </w:rPr>
      </w:pPr>
      <w:r>
        <w:rPr>
          <w:sz w:val="20"/>
          <w:u w:val="single"/>
        </w:rPr>
        <w:t>Охрана труда и техника безопасности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9"/>
        <w:jc w:val="both"/>
        <w:rPr/>
      </w:pPr>
      <w:r>
        <w:rPr/>
        <w:t>В 2009 году произошло 2 несчастных случая на производстве. Количество дней временной нетрудоспособности – 45, сумма пособий – 13985 рублей.</w:t>
      </w:r>
    </w:p>
    <w:p>
      <w:pPr>
        <w:pStyle w:val="Normal"/>
        <w:ind w:firstLine="709"/>
        <w:jc w:val="both"/>
        <w:rPr/>
      </w:pPr>
      <w:r>
        <w:rPr/>
        <w:t>Рабочие завода снабжались спецодеждой регулярно. Затраты на приобретение спецодежды составили 121,4 тыс.руб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сего  затрачено средств на мероприятия по охране труда – 255 тыс. руб.</w:t>
      </w:r>
    </w:p>
    <w:p>
      <w:pPr>
        <w:pStyle w:val="Heading2"/>
        <w:ind w:firstLine="70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ind w:firstLine="709"/>
        <w:rPr>
          <w:sz w:val="20"/>
          <w:u w:val="single"/>
        </w:rPr>
      </w:pPr>
      <w:r>
        <w:rPr>
          <w:sz w:val="20"/>
          <w:u w:val="single"/>
        </w:rPr>
        <w:t>Финансы</w:t>
      </w:r>
    </w:p>
    <w:p>
      <w:pPr>
        <w:pStyle w:val="Normal"/>
        <w:ind w:firstLine="709"/>
        <w:jc w:val="both"/>
        <w:rPr/>
      </w:pPr>
      <w:r>
        <w:rPr/>
        <w:t>Получено прибыли  от продаж в сумме:   1539 тыс. руб.</w:t>
      </w:r>
    </w:p>
    <w:p>
      <w:pPr>
        <w:pStyle w:val="Normal"/>
        <w:ind w:firstLine="709"/>
        <w:jc w:val="both"/>
        <w:rPr/>
      </w:pPr>
      <w:r>
        <w:rPr/>
        <w:t>Налог на прибыль составил 28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, произведенные за счет прибыли:</w:t>
      </w:r>
    </w:p>
    <w:tbl>
      <w:tblPr>
        <w:tblW w:w="8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3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статей рас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командировочные расходы                        -    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атериальная помощь на лечение, к юбилейным датам; на рождение    ребенка ; пособие на погребение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</w:tr>
      <w:tr>
        <w:trPr>
          <w:trHeight w:val="572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полнительные отпуска (по колдоговору) с начислениями; ученический отпуск, компенс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,3</w:t>
            </w:r>
          </w:p>
        </w:tc>
      </w:tr>
      <w:tr>
        <w:trPr>
          <w:trHeight w:val="572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овогодний утренник; новогодние подарки                                                       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утевки в лагер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572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лаготворительная помощь лагерю "Ласточка"</w:t>
            </w:r>
          </w:p>
          <w:p>
            <w:pPr>
              <w:pStyle w:val="Normal"/>
              <w:jc w:val="both"/>
              <w:rPr/>
            </w:pPr>
            <w:r>
              <w:rPr/>
              <w:t>-помощь школам, другим детским учреждениям, город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нос основных фондов не занятых в производстве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храна труда(спецодежда и др.)                                     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лата за загрязнение окружающей среды                         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ивиденды   (84 б/сч)                                                                 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8,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Вознаграждение членам Совета директоров не выплачивало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мма чистой прибыли за 2009 год составила  312 тыс.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сумма налогов и взносов, уплаченная  предприятием в бюджет в 2009 году составила    7822  тыс. руб.</w:t>
      </w:r>
    </w:p>
    <w:p>
      <w:pPr>
        <w:pStyle w:val="Normal"/>
        <w:tabs>
          <w:tab w:val="clear" w:pos="708"/>
          <w:tab w:val="left" w:pos="688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Совет директоров рекомендует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править на выплату  дивидендов  за 2009 год </w:t>
        <w:softHyphen/>
        <w:softHyphen/>
        <w:softHyphen/>
        <w:t>– 116016 руб.  из расчета  3,0 руб. на одну акцию при наличии необходим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Утвердить смету расходов на 2010 год  за счет нераспределенной прибыли в сумме – 7000 тыс. руб. </w:t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 xml:space="preserve">Совет директоров ОАО «ЭОМЗ»: </w:t>
      </w:r>
    </w:p>
    <w:p>
      <w:pPr>
        <w:pStyle w:val="Normal"/>
        <w:rPr/>
      </w:pPr>
      <w:r>
        <w:rPr/>
        <w:t>Щетинин В.А. Щетинин С.В., Устинов А.М., Кустовинов С.В., Шульгина Л.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к отчету Совета дирек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крытое акционерное общество «Эртильский опытный механический зав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397031, Воронежская область, г.Эртиль, ул. Первомайская 1-а</w:t>
      </w:r>
    </w:p>
    <w:p>
      <w:pPr>
        <w:pStyle w:val="Normal"/>
        <w:rPr/>
      </w:pPr>
      <w:r>
        <w:rPr>
          <w:sz w:val="18"/>
          <w:szCs w:val="18"/>
        </w:rPr>
        <w:t>ИНН – 3632000843; ОКВД – 29.53;ОКПО  - 05264028;К</w:t>
      </w:r>
      <w:r>
        <w:rPr>
          <w:bCs/>
          <w:iCs/>
          <w:sz w:val="18"/>
          <w:szCs w:val="18"/>
        </w:rPr>
        <w:t>од эмитента: 41289-A.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отчет ОАО «ЭОМЗ» за 2009 год</w:t>
      </w:r>
    </w:p>
    <w:p>
      <w:pPr>
        <w:pStyle w:val="Normal"/>
        <w:rPr/>
      </w:pPr>
      <w:r>
        <w:rPr/>
        <w:t xml:space="preserve">Основной вид деятельности: Изготовления оборудования и запасных частей для предприятий агропромышленного комплекса. </w:t>
      </w:r>
    </w:p>
    <w:p>
      <w:pPr>
        <w:pStyle w:val="Normal"/>
        <w:rPr/>
      </w:pPr>
      <w:r>
        <w:rPr/>
        <w:t>Все платежи, обеспечивающие нормальную работу предприятия, уплачивались в сроки установленные договорами.</w:t>
      </w:r>
    </w:p>
    <w:p>
      <w:pPr>
        <w:pStyle w:val="Normal"/>
        <w:rPr/>
      </w:pPr>
      <w:r>
        <w:rPr/>
        <w:t>Налоги и взносы в бюджет уплачивались своевременно и полном размере. Заработная плата выплачивалась в установленные сроки. Чистая прибыль составила 312 тыс. 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/>
      </w:pPr>
      <w:r>
        <w:rPr/>
        <w:t xml:space="preserve">Бухгалтерский баланс  на 01.01.2010 г.                                       </w:t>
        <w:tab/>
        <w:t>млн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1641"/>
        <w:gridCol w:w="1768"/>
      </w:tblGrid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чало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Внеоборотные актив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Оборотные актив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9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6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и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. Капитал и резерв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3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. Долгосрочные обязатель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 Краткосрочные обязатель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95" w:leader="none"/>
        </w:tabs>
        <w:rPr/>
      </w:pPr>
      <w:r>
        <w:rPr/>
        <w:t>Отчет о прибылях и убытках за 2009 год</w:t>
        <w:tab/>
        <w:tab/>
        <w:t>млн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644"/>
        <w:gridCol w:w="1770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шлый год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продукци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3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реализации продук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прод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до налогооб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отчетного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ухгалтерская  отчетность и годовой отчет совета директоров  ОАО «ЭОМЗ» утверждены общим собранием акционеров  25 июня 2010 г., протокол № 24</w:t>
      </w:r>
    </w:p>
    <w:p>
      <w:pPr>
        <w:pStyle w:val="Normal"/>
        <w:rPr/>
      </w:pPr>
      <w:r>
        <w:rPr/>
        <w:t>Стоимость чистых активов на конец отчетного периода – 37250 тыс.руб.</w:t>
      </w:r>
    </w:p>
    <w:p>
      <w:pPr>
        <w:pStyle w:val="Normal"/>
        <w:rPr/>
      </w:pPr>
      <w:r>
        <w:rPr/>
        <w:t>По состоянию на 31.12.2009 г. соотношение стоимости чистых активов (37250 тыс. руб.) и уставного капитала составляет 18625.</w:t>
      </w:r>
    </w:p>
    <w:p>
      <w:pPr>
        <w:pStyle w:val="Normal"/>
        <w:rPr/>
      </w:pPr>
      <w:r>
        <w:rPr/>
        <w:t>Количество акционеров – 84, в том числе юридических лиц – 1.</w:t>
      </w:r>
    </w:p>
    <w:p>
      <w:pPr>
        <w:pStyle w:val="Normal"/>
        <w:jc w:val="both"/>
        <w:rPr/>
      </w:pPr>
      <w:r>
        <w:rPr/>
        <w:t>Реестр акционеров ведет независимый регистратор ЗАО «Иркол».</w:t>
      </w:r>
    </w:p>
    <w:p>
      <w:pPr>
        <w:pStyle w:val="Normal"/>
        <w:jc w:val="both"/>
        <w:rPr/>
      </w:pPr>
      <w:r>
        <w:rPr/>
        <w:t>Сведения о регистраторе: Место нахождения:</w:t>
      </w:r>
      <w:r>
        <w:rPr>
          <w:rStyle w:val="Subst"/>
        </w:rPr>
        <w:t xml:space="preserve"> </w:t>
      </w:r>
      <w:r>
        <w:rPr/>
        <w:t>107078 г.Москва, Боярский переулок, дом 3/4 стр.1</w:t>
      </w:r>
    </w:p>
    <w:p>
      <w:pPr>
        <w:pStyle w:val="Normal"/>
        <w:jc w:val="both"/>
        <w:rPr>
          <w:b/>
          <w:b/>
          <w:i/>
          <w:i/>
        </w:rPr>
      </w:pPr>
      <w:r>
        <w:rPr/>
        <w:t>ИНН:</w:t>
      </w:r>
      <w:r>
        <w:rPr>
          <w:rStyle w:val="Subst"/>
        </w:rPr>
        <w:t xml:space="preserve"> </w:t>
      </w:r>
      <w:r>
        <w:rPr/>
        <w:t>7728023430; ОГРН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>1027739042396.</w:t>
      </w:r>
    </w:p>
    <w:p>
      <w:pPr>
        <w:pStyle w:val="Normal"/>
        <w:jc w:val="both"/>
        <w:rPr/>
      </w:pPr>
      <w:r>
        <w:rPr/>
        <w:t>Данные о лицензии на осуществление деятельности по ведению реестра владельцев ценных бумаг</w:t>
      </w:r>
    </w:p>
    <w:p>
      <w:pPr>
        <w:pStyle w:val="Normal"/>
        <w:jc w:val="both"/>
        <w:rPr/>
      </w:pPr>
      <w:r>
        <w:rPr/>
        <w:t>Номер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10-000-1-00250; </w:t>
      </w:r>
      <w:r>
        <w:rPr/>
        <w:t>Дата выдачи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09.08.2002. </w:t>
      </w:r>
      <w:r>
        <w:rPr/>
        <w:t>Наименование органа, выдавшего лицензию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 xml:space="preserve">ФКЦБ (ФСФР) России. </w:t>
      </w:r>
      <w:r>
        <w:rPr/>
        <w:t>Дата, с которой регистратор осуществляет ведение реестра  владельцев ценных бумаг эмитента: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>18.08.2003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>Информация о дивидендах, приходящихся на одну акцию: три рубля на каждую обыкновенную акцию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ЭОМЗ» _____________ Щетинин В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Главный бухгалтер  _____________________________Шульгина Л.В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rPr/>
      </w:pPr>
      <w:r>
        <w:rPr/>
        <w:t>Бухгалтерский балан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1 декабря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«Эртильский опытный механический завод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6402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000843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о  оборудования и запчастей для изготовления пищевых продуктов и прочее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/акционерная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 ,Эртильский р-н, г.Эртиль, ул.Первомайская 1-А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677" w:leader="none"/>
                <w:tab w:val="left" w:pos="4820" w:leader="none"/>
                <w:tab w:val="right" w:pos="935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0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677" w:leader="none"/>
                <w:tab w:val="left" w:pos="4820" w:leader="none"/>
                <w:tab w:val="right" w:pos="935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ВНЕ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в незавершенном производств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ы отгруженны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пасы и затра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биторская задолженность (платежи по которой ожидаются более чем через 12 месяцев после </w:t>
              <w:br/>
              <w:t>отчетной 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5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firstLine="70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8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КАПИТАЛ И РЕЗЕР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ы, образованные в соответствии </w:t>
              <w:br/>
              <w:t>с законодательство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ы, образованные в соответствии </w:t>
              <w:br/>
              <w:t>с учредительными документ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0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ДОЛГ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 КРАТК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долженность перед участниками (учредителями) </w:t>
              <w:br/>
              <w:t>по выплате до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8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ованные основные сред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лизингу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ы, принятые на комиссию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я обязательств и платежей получе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жилищного фон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, полученные в пользова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инин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льгина Л.В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я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№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«Эртильский опытный механический завод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6402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000843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о  оборудования и запчастей для изготовления пищевых продуктов и проче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/акционерная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 ,Эртильский р-н, г.Эртиль, ул.Первомайская 1-А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32"/>
      </w:tblGrid>
      <w:tr>
        <w:trPr>
          <w:cantSplit w:val="true"/>
        </w:trPr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cantSplit w:val="true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877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0922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доходы и расход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 к получен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 к уплат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-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947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3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ового законодатель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за кредит, выплаченный из прибыл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8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92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 отчетного</w:t>
              <w:br/>
              <w:t>перио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О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2 с. 2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овые разницы по операциям</w:t>
              <w:br/>
              <w:t>в иностранной валют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инин В.А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льгина Л.В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я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134" w:gutter="0" w:header="72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довой отчет СД2009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29:00Z</dcterms:created>
  <dc:creator>Гвоздицин Александр свет Геннадьевич</dc:creator>
  <dc:description/>
  <cp:keywords/>
  <dc:language>en-US</dc:language>
  <cp:lastModifiedBy>LV</cp:lastModifiedBy>
  <cp:lastPrinted>2010-06-16T09:12:00Z</cp:lastPrinted>
  <dcterms:modified xsi:type="dcterms:W3CDTF">2010-06-21T11:41:00Z</dcterms:modified>
  <cp:revision>17</cp:revision>
  <dc:subject/>
  <dc:title>      _2Отчет Совета директоров АООТ "Эртильский опытный мехзавод"</dc:title>
</cp:coreProperties>
</file>