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общение</w:t>
        <w:br/>
        <w:t>о порядке доступа к информации, содержащейся</w:t>
        <w:br/>
        <w:t>в ежеквартальном отчете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7"/>
        <w:gridCol w:w="4964"/>
        <w:gridCol w:w="8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щие сведения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но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рменное наименование эмитент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крытое акционерное общество  «Эртильский опытный механический завод»</w:t>
            </w:r>
          </w:p>
          <w:p>
            <w:pPr>
              <w:pStyle w:val="Prilozheni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АО «ЭОМЗ»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397031 </w:t>
            </w:r>
            <w:r>
              <w:rPr>
                <w:b/>
                <w:sz w:val="22"/>
                <w:szCs w:val="22"/>
              </w:rPr>
              <w:t>Воронежская область, г.Эртиль, ул. Первомайская 1-а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 ОГРН эмитент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0" w:after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236000507787</w:t>
            </w:r>
          </w:p>
          <w:p>
            <w:pPr>
              <w:pStyle w:val="Prilozheni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 ИНН эмитент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3200084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89-А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ww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ertomz.naro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1. Наименование документа, содержащего информацию, к которой обеспечивается доступ: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Ежеквартальный отчет за 1 квартал 2009 года.</w:t>
            </w:r>
          </w:p>
        </w:tc>
      </w:tr>
      <w:tr>
        <w:trPr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 Дата опубликования текста ежеквартального отчета на странице  сети Интернет, используемой эмитентом для раскрытия информации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 05 мая 2009 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3. Порядок предоставления эмитентом копий ежеквартального отчета заинтересованным лицам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Эмитент предоставляет копию ежеквартального отчета владельцам ценных бумаг эмитента по их требованию за плату, не превышающую расходы по изготовлению такой копии, в срок не более 7 дней с даты предъявления соответствующего требования. Предоставляемая эмитентом копия заверяется уполномоченным лицом эмитен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240"/>
        <w:gridCol w:w="1368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Генеральный директор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.А. Щетинин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.</w:t>
              <w:tab/>
              <w:t>м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.</w:t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33:00Z</dcterms:created>
  <dc:creator>user</dc:creator>
  <dc:description/>
  <cp:keywords/>
  <dc:language>en-US</dc:language>
  <cp:lastModifiedBy>Администратор</cp:lastModifiedBy>
  <cp:lastPrinted>2009-05-04T15:28:00Z</cp:lastPrinted>
  <dcterms:modified xsi:type="dcterms:W3CDTF">2009-05-05T08:39:00Z</dcterms:modified>
  <cp:revision>9</cp:revision>
  <dc:subject/>
  <dc:title>Сообщение</dc:title>
</cp:coreProperties>
</file>