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ilozhshapka"/>
        <w:jc w:val="both"/>
        <w:rPr/>
      </w:pPr>
      <w:r>
        <w:rPr>
          <w:bCs/>
          <w:sz w:val="18"/>
          <w:szCs w:val="18"/>
        </w:rPr>
        <w:t>А. Форма титульного листа списка аффилированных лиц акционерного общества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Открытого акционерного общества "Эртильский опытный механический завод"</w:t>
        <w:br/>
      </w: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полное фирменное наименование акционерного обществ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bCs/>
                <w:sz w:val="20"/>
                <w:szCs w:val="20"/>
              </w:rPr>
              <w:t>Код эмитента</w:t>
            </w:r>
            <w:r>
              <w:rPr>
                <w:rStyle w:val="Style13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rStyle w:val="Style13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>(указывается дата, на которую составлен список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аффилированных лиц акционерного общества)</w:t>
      </w:r>
    </w:p>
    <w:p>
      <w:pPr>
        <w:pStyle w:val="Heading2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Воронежская область, г. Эртиль, ул. Первомайская 1-а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</w:rPr>
        <w:t xml:space="preserve"> _______________________________________________________________________________</w:t>
      </w:r>
    </w:p>
    <w:p>
      <w:pPr>
        <w:pStyle w:val="Normal"/>
        <w:ind w:left="2127" w:hanging="0"/>
        <w:rPr/>
      </w:pPr>
      <w:r>
        <w:rPr/>
        <w:t xml:space="preserve">                     </w:t>
      </w:r>
      <w:r>
        <w:rPr/>
        <w:t>(указывается место нахождения (адрес постоянно действующего исполнительного органа акционерного общества</w:t>
      </w:r>
    </w:p>
    <w:p>
      <w:pPr>
        <w:pStyle w:val="Normal"/>
        <w:ind w:left="2127" w:hanging="0"/>
        <w:jc w:val="center"/>
        <w:rPr/>
      </w:pPr>
      <w:r>
        <w:rPr/>
        <w:t>(иного лица, имеющего право действовать от имени акционерного общества без доверенности)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__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rtom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ind w:left="704" w:firstLine="3544"/>
        <w:jc w:val="both"/>
        <w:rPr/>
      </w:pPr>
      <w:r>
        <w:rPr/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/>
      </w:pPr>
      <w:r>
        <w:rPr/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/>
              <w:t>Дата 01.07.  2012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____________     </w:t>
            </w:r>
            <w:r>
              <w:rPr>
                <w:u w:val="single"/>
              </w:rPr>
              <w:t>__ С.В.Щетинин</w:t>
            </w:r>
            <w:r>
              <w:rPr/>
              <w:t xml:space="preserve"> ___</w:t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    </w:t>
            </w:r>
            <w:r>
              <w:rPr/>
              <w:t>подпись            И.О. Фамилия</w:t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       </w:t>
            </w: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Heade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Б.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200084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600507787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Кустовинов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Сергей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асиль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ит в состав Совета директо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 xml:space="preserve">  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 xml:space="preserve">Устинов </w:t>
            </w:r>
            <w:r>
              <w:rPr/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Александр</w:t>
            </w:r>
            <w:r>
              <w:rPr/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Михайл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ит в состав Совета директо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 xml:space="preserve">        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Шульгина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Любовь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иктор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ит в состав Совета директо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 xml:space="preserve">         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Щетинин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иктор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Анто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ит в состав Совета директо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 xml:space="preserve">         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Щетинин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Сергей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икторови</w:t>
            </w:r>
            <w:r>
              <w:rPr>
                <w:rStyle w:val="SUBST"/>
              </w:rPr>
              <w:t>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ит в состав Совета директо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.06.20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/>
        <w:t xml:space="preserve">II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2340"/>
        <w:gridCol w:w="2520"/>
        <w:gridCol w:w="111"/>
        <w:gridCol w:w="1509"/>
        <w:gridCol w:w="1184"/>
        <w:gridCol w:w="796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ступления измен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Изменений в списке аффилированных лиц за период с 01.01.2012 г. по 01.07.2012 г. не был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851"/>
      <w:pgNumType w:start="3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tomz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5:36:00Z</dcterms:created>
  <dc:creator>PPhilimoshin</dc:creator>
  <dc:description/>
  <dc:language>en-US</dc:language>
  <cp:lastModifiedBy>qwe</cp:lastModifiedBy>
  <dcterms:modified xsi:type="dcterms:W3CDTF">2012-07-02T05:48:00Z</dcterms:modified>
  <cp:revision>3</cp:revision>
  <dc:subject/>
  <dc:title>Приложение 4</dc:title>
</cp:coreProperties>
</file>